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51583675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6359228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49871874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63305274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72001736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65992973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11560912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7145072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00704369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69837592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1079908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4833196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50456164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41767281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3601263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02927518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8237246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27004184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7688521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15453827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39362123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77512452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97531661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36340355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31478876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1532666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14035240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11949050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03906720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46704210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58313418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67365260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69226054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99745927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16143262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44329286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579091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4490673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0145632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9647154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82778826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74398146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51118628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4979752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03000706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67014524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